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38582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8533809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55980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96268258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